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color w:val="000000"/>
          <w:lang w:val="en-US"/>
        </w:rPr>
        <w:t>Gerdan</w:t>
      </w:r>
      <w:r>
        <w:rPr>
          <w:rFonts w:cs="Times New Roman" w:ascii="Times New Roman" w:hAnsi="Times New Roman"/>
          <w:color w:val="000000"/>
        </w:rPr>
        <w:t>»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 xml:space="preserve">зі спеціальності «Технологічна освіта </w:t>
        <w:br/>
        <w:t>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3"/>
        <w:gridCol w:w="2268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 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 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 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  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 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еоретичного значення результатів дослідження (аналіз фактів і звʼязків у системі нових знань дослідження):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 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 свідоцтво, довідка, акт, звіт, посил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 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 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 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 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інформаційний та цифрових технологій: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 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 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6:05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15:00Z</dcterms:modified>
  <cp:revision>11</cp:revision>
  <dc:subject/>
  <dc:title>Додаток 1</dc:title>
</cp:coreProperties>
</file>